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министерством имущественных отношений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 (при наличии)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й заявке прилагается опись представленных документов на _______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0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10-24T09:00:00Z</dcterms:modified>
  <cp:revision>1</cp:revision>
  <dc:subject/>
  <dc:title/>
</cp:coreProperties>
</file>