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вное управление организации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ом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_______________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_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извещение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одачи заявки физическим лицом, индивидуальным предпринимателем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Претендент в лице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 Претенде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фирменное наименование (наименование) Претендента - юридического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признания победителем аукциона заключить с министерством имущественных отношений Самарской области договор аренды земельного участка в срок, установленный в изве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спонденцию прошу направлять по адрес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E-mail (при наличии)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                                        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етендента или представителя Претен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«___»_________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риня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час.___мин.«___»________20___г., номер заяв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специалиста, принявшего заявку, 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20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9-10-10T06:20:00Z</dcterms:modified>
  <cp:revision>1</cp:revision>
  <dc:subject/>
  <dc:title/>
</cp:coreProperties>
</file>