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4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</w:tblGrid>
      <w:tr>
        <w:trPr/>
        <w:tc>
          <w:tcPr>
            <w:tcW w:w="4747" w:type="dxa"/>
            <w:tcBorders/>
          </w:tcPr>
          <w:p>
            <w:pPr>
              <w:pStyle w:val="Bodytext21"/>
              <w:shd w:fill="auto" w:val="clear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Bodytext21"/>
        <w:shd w:fill="auto" w:val="clear"/>
        <w:spacing w:lineRule="auto" w:line="240" w:before="0" w:after="0"/>
        <w:contextualSpacing/>
        <w:rPr/>
      </w:pPr>
      <w:r>
        <w:rPr/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Главного управления организации торгов Самарской области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№_______</w:t>
      </w:r>
    </w:p>
    <w:p>
      <w:pPr>
        <w:pStyle w:val="Bodytext21"/>
        <w:shd w:fill="auto" w:val="clear"/>
        <w:spacing w:lineRule="auto" w:line="240" w:before="0" w:after="0"/>
        <w:ind w:left="62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1"/>
        <w:shd w:fill="auto" w:val="clear"/>
        <w:spacing w:lineRule="auto" w:line="240" w:before="0" w:after="0"/>
        <w:ind w:left="62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2"/>
        <w:shd w:fill="auto" w:val="clear"/>
        <w:spacing w:lineRule="auto" w:line="240" w:before="0" w:after="0"/>
        <w:ind w:left="62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уществления Главным управлением организации торгов Самарской области контроля за соблюдением условий, целей и</w:t>
      </w:r>
      <w:r>
        <w:rPr>
          <w:iCs/>
          <w:sz w:val="28"/>
          <w:szCs w:val="28"/>
        </w:rPr>
        <w:t xml:space="preserve"> порядка</w:t>
      </w:r>
      <w:r>
        <w:rPr>
          <w:rStyle w:val="BodytextItalic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субсидий юридическим лицам (за исключением субсидий государственным учреждениям), индивидуальным предпринимателям, физическим лицам, субсидий (кроме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) некоммерческим организациям, не являющимся казенными учреждениями,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, межбюджетных трансфертов, имеющих целевое назначение (за исключением стимулирующих субсидий)  </w:t>
      </w:r>
    </w:p>
    <w:p>
      <w:pPr>
        <w:pStyle w:val="2"/>
        <w:shd w:fill="auto" w:val="clear"/>
        <w:spacing w:lineRule="auto" w:line="240" w:before="0" w:after="0"/>
        <w:ind w:left="62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Настоящий Порядок разработан с учетом подпункта 10 пункта 1                    статьи 158 Бюджетного кодекса Российской Федерации, устанавливающего, что главный распорядитель бюджетных средств  обеспечивает соблюдение получателями межбюджетных субсидий, субвенций и иных межбюджетных трансфертов, имеющих целевое назначение, а также иных субсидий, определенных Бюджетным кодексом Российской Федерации, условий, целей и порядка, установленных при их предоставлении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устанавливае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осуществления Главным управлением организации торгов Самарской области (далее – Главное управление) контроля за соблюдением условий, целей и порядка предоставления субсидий юридическим лицам (за исключением субсидий государственным учреждениям), индивидуальным предпринимателям, физическим лицам, субсидий (кроме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) некоммерческим организациям, не являющимся казенными учреждениями,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, межбюджетных трансфертов, имеющих целевое назначение. </w:t>
      </w:r>
    </w:p>
    <w:p>
      <w:pPr>
        <w:pStyle w:val="2"/>
        <w:shd w:fill="auto" w:val="clear"/>
        <w:spacing w:lineRule="auto" w:line="360" w:before="0" w:after="0"/>
        <w:ind w:left="709" w:hanging="0"/>
        <w:jc w:val="both"/>
        <w:rPr/>
      </w:pPr>
      <w:r>
        <w:rPr>
          <w:sz w:val="28"/>
          <w:szCs w:val="28"/>
        </w:rPr>
        <w:t>3. Целями контрольных мероприятий являются: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sz w:val="28"/>
          <w:szCs w:val="28"/>
        </w:rPr>
        <w:t>проверка соблюдения установленных нормативными правовыми актами и соглашениями условий, целей и порядка предоставления субсидий и межбюджетных трансфертов, указанных в пункте 2 настоящего Порядка;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 о повышении экономности и результативности использования бюджетных средств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sz w:val="28"/>
          <w:szCs w:val="28"/>
        </w:rPr>
        <w:t>4. Контрольные мероприятия осуществляются посредством проведения плановых и внеплановых проверок. Плановые проверки осуществляются в соответствии с годовым планом контрольных мероприятий (далее – План), утверждаемым руководителем Главного управления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на основании поручений Губернатора Самарской области, первого вице-губернатора - председателя Правительства Самарской области, первого заместителя Председателя Правительства Самарской области, руководителя Главного управления, по требованию органов прокуратуры, правоохранительных органов, информации, содержащейся в обращениях органов государственной власти, граждан и юридических лиц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верки проводятся несколькими должностными лицами Главного управления (ревизионной группой) или одним должностным лицом Главного управления (ревизором)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рки проводятся в отношении получателей субсидий и межбюджетных трансфертов, указанных в пункте 2 настоящего Порядка (далее – проверяемые организации)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sz w:val="28"/>
          <w:szCs w:val="28"/>
        </w:rPr>
        <w:t>7. Должностные лица ревизионной группы (ревизор) при проведении проверок: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ют и получают на основании мотивированного запроса документы, материалы и информацию, необходимые для проведения проверок;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ют независимых экспертов (специалистов), в том числе должностных лиц иных структурных подразделений Главного управления, для проведения экспертиз, необходимых при осуществлении проверок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sz w:val="28"/>
          <w:szCs w:val="28"/>
        </w:rPr>
        <w:t>8. Должностные лица ревизионной группы (ревизор) обязаны соблюдать требования нормативных правовых актов в установленной сфере деятельности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ланирование контрольных мероприятий</w:t>
      </w:r>
    </w:p>
    <w:p>
      <w:pPr>
        <w:pStyle w:val="2"/>
        <w:shd w:fill="auto" w:val="clear"/>
        <w:spacing w:lineRule="auto" w:line="360" w:before="0" w:after="0"/>
        <w:ind w:left="24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лан представляет собой перечень проверок, которые планируется провести в очередном финансовом году.</w:t>
      </w:r>
    </w:p>
    <w:p>
      <w:pPr>
        <w:pStyle w:val="2"/>
        <w:shd w:fill="auto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лан на следующий год утверждается руководителем Главного управления в срок до 31 декабря текущего года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руководителем Главного управления План представляется для сведения в государственную инспекцию финансового контроля Самарской области в срок до 15 января года, следующего за годом утверждения Плана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sz w:val="28"/>
          <w:szCs w:val="28"/>
        </w:rPr>
        <w:t>11. Решение о проведении проверки принимается руководителем Главного управления и оформляется приказо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е указываются наименование проверяемой организации, проверяемый период, тема проверки, внутренние стандарты и процедуры, соблюдение которых подлежит проверке, основание принятия решения о проведении проверки, персональный состав ревизионной группы (ревизор), руководитель ревизионной группы, срок проведения проверки, привлеченные эксперты (специалисты) (при наличии), иная информация      (при необходимости)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ая организация извещается о проведении проверки                        не позднее чем за 3 рабочих дня до начала проведения проверки путем вручения под подпись руководителю проверяемой организации решения о проведении проверки либо направления решения о проведении проверки заказным почтовым отправлением с уведомлением о вручении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Проведение проверок</w:t>
      </w:r>
    </w:p>
    <w:p>
      <w:pPr>
        <w:pStyle w:val="2"/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рок проведения проверки, установленный приказом Главного управления, не может превышать 20 рабочих дней. </w:t>
      </w:r>
    </w:p>
    <w:p>
      <w:pPr>
        <w:pStyle w:val="2"/>
        <w:shd w:fill="auto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Срок проведения проверки, установленный приказом, может быть продлен приказом Главного управления на основе мотивированного представления руководителя ревизионной группы (ревизора), но не более чем на 10 рабочих дней. Приказ о продлении срока проведения проверки доводится до сведения проверяемой организации не позднее даты окончания срока проверки путем вручения под подпись руководителю проверяемой организации приказа о продлении срока проведения проверки либо направления приказа о продлении срока проведения проверки заказным почтовым отправлением с уведомлением о вручении.</w:t>
      </w:r>
    </w:p>
    <w:p>
      <w:pPr>
        <w:pStyle w:val="2"/>
        <w:shd w:fill="auto" w:val="clear"/>
        <w:tabs>
          <w:tab w:val="clear" w:pos="708"/>
          <w:tab w:val="left" w:pos="1190" w:leader="none"/>
        </w:tabs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рок представления информации, документов и материалов, необходимых для проведения проверки, устанавливается в запросе руководителем ревизионной группы (ревизором) и исчисляется с даты получения проверяемой организацией такого запроса.</w:t>
      </w:r>
    </w:p>
    <w:p>
      <w:pPr>
        <w:pStyle w:val="2"/>
        <w:shd w:fill="auto" w:val="clear"/>
        <w:spacing w:lineRule="auto" w:line="36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контрольных мероприятий</w:t>
      </w:r>
    </w:p>
    <w:p>
      <w:pPr>
        <w:pStyle w:val="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Результаты проверки оформляются актом, который подписывается должностными лицами ревизионной группы (ревизором) в срок до 10 рабочих дней со дня, следующего за днем окончания провер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акта проверки должна быть обеспечена объективность, обоснованность, системность, четкость, доступность и лаконичность излож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рки, излагаемые в акте, должны подтверждаться документами (копиями документов), результатами контрольных действий, объяснениями должностных, материально ответственных и иных лиц проверяемой организации, другими материалам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документы (копии) и материалы прилагаются к акту проверки. Копии документов, подтверждающих выявленные в ходе проверки нарушения, заверяются подписью руководителя или уполномоченного должностного лица проверяемой организ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роверки состоят из акта проверки и оформленных приложений к нему (документов, копий документов, фото- и видеоматериалов, пояснений должностных и материально ответственных лиц проверяемой организации и т.п.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исании каждого нарушения, выявленного в ходе проверки, должно быть указано следующее: положения нормативных правовых актов, которые были нарушены; период, к которому относится выявленное нарушение; содержание нарушения; дата и номер платежного документа по расходованию бюджетных средств; документально подтвержденная сумма нарушения; лица, допустившие 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сведения в описании нарушения могут не указываться только в случае объективной невозможности их опред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те проверки не допускается наличие: выводов, предположений, фактов, не подтвержденных соответствующими документами; указаний на материалы правоохранительных органов и показаний, данных следственным органам должностными, материально ответственными и иными лицами проверяемой организации; морально-этической оценки действий должностных, материально ответственных и иных лиц проверяемой организации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В случае привлечения к проведению проверки независимых экспертов (специалистов) ими представляются подписанные справки по соответствующим вопросам провер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Акт составляется в двух экземплярах, один из которых направляется проверяемой организации путем вручения под подпись руководителю проверяемой организации либо направления заказным почтовым отправлением с уведомлением о вручении. Документ, подтверждающий факт направления акта проверки проверяемому объекту, приобщается к материалам проверки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ля ознакомления с актом и подписания руководителем проверяемой организации, а также подготовки письменных возражений (при наличии), составляет не более 5 рабочих дней со дня получения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и наличии у проверяемой организации возражений в акте делается соответствующая отметка. Письменные возражения вместе с подписанным актом представляются в адрес Главного управления в течение 3 рабочих дней со дня истечения срока, указанного в пункте 17 настоящего Порядка. В случае, если указанные в настоящем пункте возражения не представлены в установленный срок, в акте проверки руководителем ревизионной группы (ревизором) делается запись об отсутствии возражений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sz w:val="28"/>
          <w:szCs w:val="28"/>
        </w:rPr>
        <w:t>19. В случае, если акт не подписан руководителем проверяемой организации в установленный срок, руководителем ревизионной группы (ревизором) в акте делается соответствующая запись, а акт считается подписанным без возражений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sz w:val="28"/>
          <w:szCs w:val="28"/>
        </w:rPr>
        <w:t>20. В срок до 10 рабочих дней со дня получения письменных возражений по акту Главным управлением рассматривается обоснованность возражений и составляется письменное заключение, которое подписывается должностными лицами ревизионной группы (ревизором) и утверждается руководителем Главного управления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заключения направляется проверяемой организации путем вручения под подпись руководителю проверяемой организации либо направления заказным почтовым отправлением с уведомлением о вручении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четность о результатах контрольных мероприятий</w:t>
      </w:r>
    </w:p>
    <w:p>
      <w:pPr>
        <w:pStyle w:val="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sz w:val="28"/>
          <w:szCs w:val="28"/>
        </w:rPr>
        <w:t>21. Сводные отчеты о результатах контрольных мероприятий представляются руководителю Главного управления: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лугодие в срок до 30 июля текущего года;</w:t>
      </w:r>
    </w:p>
    <w:p>
      <w:pPr>
        <w:pStyle w:val="2"/>
        <w:shd w:fill="auto" w:val="clear"/>
        <w:spacing w:lineRule="auto" w:line="36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 в срок до 15 февраля года, следующего за отчетным.</w:t>
      </w:r>
    </w:p>
    <w:p>
      <w:pPr>
        <w:pStyle w:val="2"/>
        <w:shd w:fill="auto" w:val="clear"/>
        <w:spacing w:lineRule="auto" w:line="36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Сводные отчеты о результатах контрольных мероприятий представляются Главным управлением для сведения в государственную инспекцию финансового контроля Самарской области в срок до 5 августа текущего года и 20 февраля года, следующего за отчетным по форме, определенной государственной инспекцией финансового контроля Самарской области.</w:t>
      </w:r>
    </w:p>
    <w:p>
      <w:pPr>
        <w:pStyle w:val="2"/>
        <w:shd w:fill="auto" w:val="clear"/>
        <w:spacing w:lineRule="auto" w:line="36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В случае выявления по результатам проверок действий (бездействия), содержащих признаки административного правонарушения и (или) признаки состава уголовного преступления, материалы проверки подлежат направлению в уполномоченные органы.</w:t>
      </w:r>
    </w:p>
    <w:p>
      <w:pPr>
        <w:pStyle w:val="2"/>
        <w:shd w:fill="auto" w:val="clear"/>
        <w:spacing w:lineRule="auto" w:line="36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480" w:after="1080"/>
    </w:pPr>
    <w:rPr>
      <w:rFonts w:ascii="Times New Roman" w:hAnsi="Times New Roman" w:eastAsia="Times New Roman" w:cs="Times New Roman"/>
      <w:sz w:val="26"/>
      <w:szCs w:val="26"/>
    </w:rPr>
  </w:style>
  <w:style w:type="paragraph" w:styleId="2">
    <w:name w:val="Основной текст2"/>
    <w:basedOn w:val="Normal"/>
    <w:qFormat/>
    <w:pPr>
      <w:shd w:fill="FFFFFF" w:val="clear"/>
      <w:spacing w:lineRule="exact" w:line="324" w:before="10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11:00Z</dcterms:created>
  <dc:creator>shiryaeva</dc:creator>
  <dc:description/>
  <cp:keywords/>
  <dc:language>en-US</dc:language>
  <cp:lastModifiedBy>Федорова Татьяна Анатольевна</cp:lastModifiedBy>
  <cp:lastPrinted>2019-07-19T09:39:00Z</cp:lastPrinted>
  <dcterms:modified xsi:type="dcterms:W3CDTF">2019-08-01T12:02:00Z</dcterms:modified>
  <cp:revision>19</cp:revision>
  <dc:subject/>
  <dc:title/>
</cp:coreProperties>
</file>