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вное управление организации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в аукцион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ом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_______________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___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в извещение о проведении аукциона, размещенное на официальном сайте Российской Федерации в сети «Интернет» для размещения информации о проведении торг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www.torgi.gov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извещение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контактного телефона, идентификационный номер налогоплатель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одачи заявки физическим лицом, индивидуальным предпринимател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в дальнейшем Претендент в лице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дставителя Претенден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доверенности, выданной Претендентом – физическим лицом, или решения о назначении (избрании) физического лица на должность руководителя Претендента - юридического лица или  доверенности на осуществление действий от имени Претендента-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я решение об участии в аукционе, предметом которого является право на заключение договора аренды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60"/>
        <w:gridCol w:w="2328"/>
        <w:gridCol w:w="30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(адрес)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аю, что в отношени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фирменное наименование (наименование) Претендента - юридического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блюдать условия продажи права на заключение договора аренды земельного участк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случае признания победителем аукциона заключить с Правительством Самарской области договор аренды земельного участка в срок, установленный в извещ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спонденцию прошу направлять по адрес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cs="Times New Roman" w:ascii="Times New Roman" w:hAnsi="Times New Roman"/>
          <w:sz w:val="24"/>
          <w:szCs w:val="24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                                        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етендента или представителя Претен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«___»_________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приня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час.___мин.«___»________20___г., номер заявки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специалиста, принявшего заявку, 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8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9-01-14T11:08:00Z</dcterms:modified>
  <cp:revision>1</cp:revision>
  <dc:subject/>
  <dc:title/>
</cp:coreProperties>
</file>