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вещение </w:t>
      </w:r>
    </w:p>
    <w:p>
      <w:pPr>
        <w:pStyle w:val="Normal"/>
        <w:autoSpaceDE w:val="false"/>
        <w:spacing w:before="0" w:after="240"/>
        <w:ind w:left="170" w:right="17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укциона по предоставлению права пользования участком недр местного значения Богатырский для геологического изучения, разведки и добычи песка строительно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торгов: открытый аукци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тор торгов: Главное управление организации торгов Самарской области (443068, Самарская область, г. Самара, ул. Скляренко, 20,                                 тел.: 8 (846) 334-58-31, 335-15-63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samreg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дрес сайтов в сети Интернет, на которых размещена документация об аукционе: </w:t>
      </w: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tor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; http://webtorgi.samregion.ru.</w:t>
      </w:r>
    </w:p>
    <w:p>
      <w:pPr>
        <w:pStyle w:val="Normal"/>
        <w:spacing w:before="0" w:after="240"/>
        <w:ind w:firstLine="709"/>
        <w:jc w:val="both"/>
        <w:rPr/>
      </w:pPr>
      <w:r>
        <w:rPr/>
        <w:t>Орган исполнительной власти Самарской области, принявший решение о проведении аукциона: министерство лесного хозяйства, охраны окружающей среды и природопользования Самарской области (443013, Самарская область, г. Самара, ул. Дачная, 4 б, тел. 8(846) 263-31-70, факс 263-28-55). Приказ министерства лесного хозяйства, охраны окружающей среды и природопользования Самарской области от 26.06.2018 № 326</w:t>
        <w:br/>
        <w:t>«О проведении аукциона по предоставлению права пользования участком недр местного значения Богатырский, расположенным в муниципальном районе Волжский Самарской области,  для геологического изучения, разведки и добычи песка строительного».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1573"/>
        <w:gridCol w:w="2677"/>
        <w:gridCol w:w="1398"/>
        <w:gridCol w:w="1325"/>
      </w:tblGrid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аукци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товый размер разового платежа, руб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участка недр; площадь, к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асы, ресурсы с указанием категории, тыс.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действия лицензии, лет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права пользования участком недр местного значения Богатырский, расположенным в муниципальном районе Волжский Самарской области, для геологического изучения, разведки и добычи песка строитель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 71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участка недр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 расположен в Волжском районе Самарской области, между населенными пунктами Ширяево и Волжский, к северу от о. Ширяевский, в русловой левобережной части Саратовского водохранилища на отрезке 1703,7-1705 км судового хода р. Волг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– 5 7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Normal"/>
        <w:keepLines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участие в аукционе, участниками аукциона могут быть субъекты предпринимательской деятельности, в том числе участники простого товарищества, иностранные граждане, юридические лица, если иное не установлено федеральными зако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бор за участие в аукционе –  </w:t>
      </w:r>
      <w:r>
        <w:rPr>
          <w:bCs/>
          <w:sz w:val="28"/>
          <w:szCs w:val="28"/>
        </w:rPr>
        <w:t>33 52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задатка за участие в аукционе – 897 714</w:t>
      </w:r>
      <w:r>
        <w:rPr/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за участие в аукционе и задаток должны поступить на счет Главного управления организации торгов Самарской области: МУФ СО (Главное управление организации торгов Самарской области л/сч 523.01.001.0) расчетный счет № 40302810636014000001 в Отделение Самара, БИК 043601001, ИНН 6315909640, КПП 631601001, не позднее 10.09.201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Шаг аукциона» (10 % от стартового размера разового платежа): 89771,4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кцион проводится путем увеличения стартового размера разового платежа на «шаг аукци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его участник, предложивший наибольшую величину разового платеж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документации об аукционе, порядок разъяснения положений документации об аукционе, порядок подачи заявок на участие в аукционе содержатся в документации об аукци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документации об аукционе осуществляется                               с 27.07.2018 представителем Главного управления организации торгов Самарской области по рабочим дням с 09 час. 00 мин. до 12 час. 00 мин. и с 13 час. 00 мин. до 16 час. 00 мин. по местному времени по адресу: 443068, г. Самара, ул. Скляренко, 20, каб.209, тел. 8(846) 334-58-31, 335-15-63, на официальном сайте Главного управления организации торгов Самарской области http://webtorgi.samregion.ru или на официальном сайте Российской Федерации для размещения информации о проведении торгов http://torgi.gov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ок на участие в аукционе осуществляется представителем Главного управления организации торгов Самарской области по рабочим дням с 09 час. 00 мин. до 12 час. 00 мин. и с 13 час. 00 мин. до 16 час. 00 мин. по местному времени, начиная с 27.07.2018, по адресу: 443068, Самарская область, г. Самара, ул. Скляренко, 20, каб.209, тел.: 8(846) 334-58-31, 335-15-6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кончания подачи заявок на участие в аукционе и начало рассмотрения заявок – 11.09.2018 в 12 час. 00 мин. по адресу: 443068, Самарская область, г. Самара, Скляренко, 20, каб.20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кончания рассмотрения заявок – не позднее 17.09.2018                           по адресу: 443068, Самарская область, г. Самара, ул. Скляренко, 20, каб. 209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рассмотрения заявок подписывается всеми присутствующими на заседании членами аукционной комиссии и размещается на официальном сайте не позднее 17.09.2018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кцион проводится 21.09.2018 в 11 час. 30 мин. по адресу: 443068, Самарская область, г. Самара, ул. Скляренко, 20, каб.219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аукциона подписывается всеми присутствующими членами аукционной комиссии в день проведения аукциона и размещается на официальном сайте в течение дня, следующего после дня подписания указанного протоко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ь аукциона в срок, не превышающий пять календарных дней, следующих за днем размещения протокола аукциона, направляет в министерство лесного хозяйства, охраны окружающей среды и природопользования Самарской области для принятия решения о предоставлении права пользования участком недр местного значения заявку на предоставление права пользования участком недр местного зна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лесного хозяйства, охраны окружающей среды и природопользования Самарской области в срок, не превышающий 10 календарных дней с момента поступления в министерство заявки от победителя аукциона, принимает решение о предоставлении права пользования участком недр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лесного х</w:t>
      </w:r>
      <w:bookmarkStart w:id="0" w:name="_GoBack"/>
      <w:bookmarkEnd w:id="0"/>
      <w:r>
        <w:rPr>
          <w:sz w:val="28"/>
          <w:szCs w:val="28"/>
        </w:rPr>
        <w:t>озяйства, охраны окружающей среды и природопользования Самарской области в течение 30 календарных дней с даты принятия решения о предоставлении права пользования участком недр местного значения по результатам аукциона публикует информацию о его результатах в официальном печатном орга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, государственная регистрация и выдача лицензии осуществляются в соответствии с Порядком оформления, государственной регистрации и выдачи лицензий на пользование участками недр местного значения на территории Самарской области, внесения в лицензии изменений и дополнений, а также переоформления таких лицензий, утвержденным постановлением Правительства Самарской области от 03.10.2012 № 49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предоставление лицензии в установленном порядке уплачивается государственная пошлина в размере </w:t>
      </w:r>
      <w:r>
        <w:rPr>
          <w:b/>
          <w:sz w:val="28"/>
          <w:szCs w:val="28"/>
        </w:rPr>
        <w:t>7</w:t>
      </w:r>
      <w:r>
        <w:rPr>
          <w:b/>
          <w:bCs/>
          <w:sz w:val="28"/>
          <w:szCs w:val="28"/>
        </w:rPr>
        <w:t> 500 (семь тысяч пятьсот) рубле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лавное управление организации торгов Самарской области уведомляет заявителей о том, что в здании Правительства Самарской области действует пропускной режим. Заказ пропусков в целях посещения кабинетов, указанных в настоящем извещении, для подачи заявок на участие в аукционе, осуществляется заранее по телефону (846) 334-58-31, 335-15-6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6:14:00Z</dcterms:created>
  <dc:creator>Федорова Татьяна Анатольевна</dc:creator>
  <dc:description/>
  <dc:language>en-US</dc:language>
  <cp:lastModifiedBy>Федорова Татьяна Анатольевна</cp:lastModifiedBy>
  <dcterms:modified xsi:type="dcterms:W3CDTF">2018-07-25T06:14:00Z</dcterms:modified>
  <cp:revision>1</cp:revision>
  <dc:subject/>
  <dc:title/>
</cp:coreProperties>
</file>