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к проекту постановления Правительства Самарской области 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0"/>
        </w:rPr>
        <w:t xml:space="preserve">«О внесении изменений в отдельные постановления 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0"/>
        </w:rPr>
        <w:t>Правительства Самарской области»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 xml:space="preserve">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eastAsia="Times New Roman"/>
        </w:rPr>
        <w:t>Главным управлением организации торгов Самарской области (далее – Главное управление) разработан проект постановления Правительства Самарской области «О внесении изменений в отдельные постановления Правительства Самарской области»  (далее – проект постановления)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lang w:eastAsia="ru-RU"/>
        </w:rPr>
        <w:t>Проектом постановления предлагается внести изменения в постановление Правительства Самарской области от 23.11.2015 № 760  «Об утверждении требований к порядку разработки и принятия правовых актов о нормировании в сфере закупок для обеспечения государственных нужд Самарской области, содержанию указанных актов и обеспечению их исполнения» и постановление Правительства Самарской области от 29.12.2015 № 895 «Об определении требований к закупаемым государственными органами Самарской области, органами управления территориальными государственными внебюджетными фондами и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»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lang w:eastAsia="ru-RU"/>
        </w:rPr>
      </w:pPr>
      <w:r>
        <w:rPr>
          <w:rFonts w:cs="Times New Roman" w:ascii="Times New Roman" w:hAnsi="Times New Roman"/>
          <w:spacing w:val="0"/>
          <w:lang w:eastAsia="ru-RU"/>
        </w:rPr>
        <w:t>Внесение изменений в постановление Правительства Самарской области от 23.11.2015 № 760 необходимо в целях его приведения в соответствие с постановлением Правительства Российской Федерации от 21.06.2018 № 712 «О внесении изменений в некоторые акты Правительства Российской Федерации»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lang w:eastAsia="ru-RU"/>
        </w:rPr>
        <w:t>Кроме того изменения постановление Правительства Самарской области от 23.11.2015 № 760   предусматривают, что г</w:t>
      </w:r>
      <w:r>
        <w:rPr>
          <w:rFonts w:cs="Times New Roman" w:ascii="Times New Roman" w:hAnsi="Times New Roman"/>
          <w:spacing w:val="0"/>
        </w:rPr>
        <w:t xml:space="preserve">осударственные органы Самарской области, являющиеся государственными заказчиками, органы управления территориальными государственными внебюджетными фондами до 1 мая текущего финансового года принимают правовые акты, устанавливающие </w:t>
      </w:r>
      <w:r>
        <w:rPr>
          <w:rFonts w:cs="Times New Roman" w:ascii="Times New Roman" w:hAnsi="Times New Roman"/>
          <w:spacing w:val="0"/>
          <w:lang w:eastAsia="ru-RU"/>
        </w:rPr>
        <w:t>требования к отдельным видам товаров, работ, услуг (в том числе предельные цены товаров, работ, услуг), закупаемым самим государственным органом Самарской области, органом управления территориальным государственным внебюджетным фондом и подведомственными указанным органам казенными учреждениями, бюджетными учреждениями и унитарными предприятиями Самарской области (далее - ведомственные перечни)</w:t>
      </w:r>
      <w:r>
        <w:rPr>
          <w:rFonts w:cs="Times New Roman" w:ascii="Times New Roman" w:hAnsi="Times New Roman"/>
          <w:spacing w:val="0"/>
        </w:rPr>
        <w:t>, в случаях, установленных Правилами определения требований к отдельным видам товаров, работ, услуг (в том числе предельные цены товаров, работ, услуг), закупаемым для обеспечения государственных нужд Самарской област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 постановление Правительства Самарской области от 23.11.2015 № 760 предусматривают, что п</w:t>
      </w:r>
      <w:r>
        <w:rPr>
          <w:rFonts w:cs="Times New Roman" w:ascii="Times New Roman" w:hAnsi="Times New Roman"/>
          <w:sz w:val="28"/>
          <w:szCs w:val="28"/>
        </w:rPr>
        <w:t xml:space="preserve">равовые акты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х органов Самарской области, являющихся государственными заказчиками, органов управления территориальными государственными внебюджетными фондами, утверждающих нормативные затраты и ведомственные перечни</w:t>
      </w:r>
      <w:r>
        <w:rPr>
          <w:rFonts w:cs="Times New Roman" w:ascii="Times New Roman" w:hAnsi="Times New Roman"/>
          <w:sz w:val="28"/>
          <w:szCs w:val="28"/>
        </w:rPr>
        <w:t>, пересматриваются при необходимости. Пересмотр указанных правовых актов осуществляется государственным органом Самарской области, являющимся государственным заказчиком, органом управления территориальными государственными внебюджетными фондами не позднее 1 мая текущего финансового года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остановление Правительства Самарской области от 29.12.2015 № 895 обусловлено следующими обстоятельств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формации министерства управления финансами Самарской области (письмо от 22.05.2018 № МФ-13-16-15/1490), главными распорядителями бюджетных средства Самарской области  утверждено 19 Ведомственных перечней. При этом из 13 главных распорядителей, не установивших требования к закупаемым товарам, у 11 главных распорядителей имеются подведомственные учреждения, а у 7 главных распорядителей в ведении находятся государственные бюджетные учреждения, которые в результате не охвачены нормированием закупо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едомственных перечней по главным распорядителям, имеющим подведомственные государственные учреждения, может привести к закупкам товаров, работ услуг с избыточными потребительскими свойствам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и отсутствии Ведомственных перечней правовыми актами главных распорядителей, утверждающими нормативные затраты на обеспечение функций казенных учреждений, могут устанавливаться предельные цены на товары, превышающие аналогичные позиции Обязательного перечн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Ведомственных перечней главных распорядителей, проведенный министерством управления финансами Самарской области, выявил случаи их несоответствия требованиям постановления Правительства Самарской области от 29.12.2015 № 895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необходимо внести изменения в пункт 4 Правил определения требований к закупаемым государственными органами Сама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рганами управления территориальными государственными внебюджетными фондами и подведомственными им казенными и бюджетными учреждениями, унитарными предприятиями Самарской области отдельным видам товаров, работ, услуг (в том числе предельных цен товаров, работ, услуг) </w:t>
      </w:r>
      <w:r>
        <w:rPr>
          <w:rFonts w:cs="Times New Roman" w:ascii="Times New Roman" w:hAnsi="Times New Roman"/>
          <w:sz w:val="28"/>
          <w:szCs w:val="28"/>
        </w:rPr>
        <w:t xml:space="preserve">в части его применения лишь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ношении товаров, работ, услуг, отсутствующих в Обязательном перечне, с обязательным при этом установлением не менее двух характеристик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ительские свойства (в том числе качество и иные характеристики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цены товаров, работ, услуг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зменения в постановление Правительства Самарской области от 29.12.2015 № 895 предусматривают, что государственные органы Самарской области ежегодно в срок до 1 октября текущего финансового года направляют в Главное управление организации торгов Самарской области предложения в целях включения в обязательный перечень новых видов товаров, работ, услуг, а также корректировки обязательного перечня, в том числе предельных це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управления территориальными государственными внебюджетными фондами, общественные объединения вправе ежегодно  в срок до 1 октября текущего финансового года направить в Главное управление организации торгов Самарской области предложения в целях включения в обязательный перечень новых видов товаров, работ, услуг, а также корректировки обязательного перечня, в том числе предельных цен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екта постановления не потребует выделения денежных средств из областного бюдж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ио руководител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ого управления организац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гов Самарской обла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очкин 2634126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03:00Z</dcterms:created>
  <dc:creator>Мишкина Елена Ивановна</dc:creator>
  <dc:description/>
  <cp:keywords/>
  <dc:language>en-US</dc:language>
  <cp:lastModifiedBy>Юрочкин</cp:lastModifiedBy>
  <cp:lastPrinted>2018-06-21T11:35:00Z</cp:lastPrinted>
  <dcterms:modified xsi:type="dcterms:W3CDTF">2018-07-12T09:30:00Z</dcterms:modified>
  <cp:revision>13</cp:revision>
  <dc:subject/>
  <dc:title/>
</cp:coreProperties>
</file>