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лавное управление организации 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оргов Самарской области</w:t>
      </w:r>
    </w:p>
    <w:p>
      <w:pPr>
        <w:pStyle w:val="Normal"/>
        <w:spacing w:lineRule="auto" w:line="240" w:before="0" w:after="0"/>
        <w:ind w:left="485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участие в аукционе,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одимом «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_______________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___ 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учив извещение о проведении аукциона, размещенное на официальном сайте Российской Федерации в сети «Интернет» для размещения информации о проведении торгов </w:t>
      </w:r>
      <w:r>
        <w:rPr>
          <w:rFonts w:eastAsia="Times New Roman" w:cs="Times New Roman" w:ascii="Times New Roman" w:hAnsi="Times New Roman"/>
          <w:bCs/>
          <w:sz w:val="28"/>
          <w:szCs w:val="28"/>
          <w:u w:val="single"/>
          <w:lang w:eastAsia="ru-RU"/>
        </w:rPr>
        <w:t>www.torgi.gov.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(далее – извещение)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,___________________________________________________________________________________________________________________________________</w:t>
        <w:br/>
        <w:t>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(фамилия, имя, отчество, паспортные данные, адрес места жительства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омер контактного телефона, идентификационный номер налогоплательщ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заполняется в случае подачи заявки физическим лицом, индивидуальным предпринимателем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______________________________________________________________________________________________________________________________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рменное наименование (наименование), организационно-правовая форма, место нахождения, юридический адрес, почтовый адрес, основной государственный регистрационный номер, номер контактного телефона (заполняется в случае подачи заявки юридическим лиц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нуемый в дальнейшем Претендент в лице______________________________________________________________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дставителя Претендент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йствующего на основании 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реквизиты доверенности, выданной Претендентом – физическим лицом, или решения о назначении (избрании) физического лица на должность руководителя Претендента - юридического лица или  доверенности на осуществление действий от имени Претендента-юридического лиц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нимая решение об участии в аукционе, предметом которого является право на заключение договора аренды земельного участк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8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1260"/>
        <w:gridCol w:w="2328"/>
        <w:gridCol w:w="3000"/>
      </w:tblGrid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положение (адрес) земельного уча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ешенное использование земельного участка</w:t>
            </w:r>
          </w:p>
        </w:tc>
      </w:tr>
      <w:tr>
        <w:trPr/>
        <w:tc>
          <w:tcPr>
            <w:tcW w:w="3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тверждаю, что в отношении 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(фирменное наименование (наименование) Претендента - юридического лиц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амилия, имя, отчество индивидуального предпринимателя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сутствует решение о ликвидации, решение арбитражного суда о признании банкротом и об открытии конкурсного производства, решение о приостановлении деятельности в порядке, предусмотренном Кодексом Российской Федерации об административных правонарушения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язуюс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соблюдать условия продажи права на заключение договора аренды земельного участка, содержащиеся в извещени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) в случае признания победителем аукциона заключить с Правительством Самарской области договор аренды земельного участка в срок, установленный в извещ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рреспонденцию прошу направлять по адресу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анковские реквизиты для возврата задат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,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Претендента или его представителя; адрес Претендента и его представителя; номер основного документа, удостоверяющего личность Претендента или его представителя; сведения о дате выдачи указанного документа и выдавшем его органе;</w:t>
      </w:r>
      <w:r>
        <w:rPr>
          <w:rFonts w:cs="Times New Roman" w:ascii="Times New Roman" w:hAnsi="Times New Roman"/>
          <w:sz w:val="24"/>
          <w:szCs w:val="24"/>
        </w:rPr>
        <w:t xml:space="preserve"> реквизиты доверенности или иного документа, подтверждающего полномочия представителя)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оответствии со статьей 9 Федерального закона от 27.07.2006  № 152-ФЗ «О персональных данных» даю свое бессрочное согласие Главному управлению организации торгов Самарской области, расположенное по адресу: 443006, г. Самара, ул. Скляренко, д. 20, на обработку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 с персональными данными, включая сбор, запись, систематизацию, накопление, хранение, уточнение (обновление, изменение), извлечение, использование, передачу   (распространение, предоставление, доступ), обезличивание, блокирование, удаление,   уничтожение)   следующих персональных данных: фамилия, имя, отчество, год, месяц, дата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, в целях участия в аукционе и последующего оформления земельного участка в аренду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_____»___________                                        _______________________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ая заявка составлена в 2-экземплярах, один из которых остается в Главном управлении организации торгов Самарской области, другой – у Претенд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настоящей заявке прилагается опись представленных документов на _______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 Претендента или представителя Претенд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.П. «___»_________20    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явка принят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час.___мин.«___»________20___г., номер заявки 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фамилия, имя, отчество специалиста, принявшего заявку, подпись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1:37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5-11T11:37:00Z</dcterms:modified>
  <cp:revision>1</cp:revision>
  <dc:subject/>
  <dc:title/>
</cp:coreProperties>
</file>