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лавное управление организации 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ргов Самарской области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частие в аукцион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мом 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_______________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___ 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ив извещение о проведении аукциона, размещенное на официальном сайте Российской Федерации в сети «Интернет» для размещения информации о проведении торгов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www.torgi.gov.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извещение)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___________________________________________________________________________________________________________________________________</w:t>
        <w:br/>
        <w:t>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фамилия, имя, отчество, паспортные данные, адрес места жительства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 контактного телефона, идентификационный номер налогоплательщ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в случае подачи заявки физическим лицом, индивидуальным предпринимателе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рменное наименование (наименование), организационно-правовая форма, место нахождения, юридический адрес, почтовый адрес, основной государственный регистрационный номер, номер контактного телефона (заполняется в случае подачи заявки юридическим лиц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уемый в дальнейшем Претендент в лице___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представителя Претенден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еквизиты доверенности, выданной Претендентом – физическим лицом, или решения о назначении (избрании) физического лица на должность руководителя Претендента - юридического лица или  доверенности на осуществление действий от имени Претендента-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имая решение об участии в аукционе, предметом которого является право на заключение договора аренды земельного участ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6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260"/>
        <w:gridCol w:w="2328"/>
        <w:gridCol w:w="3000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положение (адрес)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енное использование земельного участка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тверждаю, что в отношении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фирменное наименование (наименование) Претендента - юридического лиц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я, имя, отчество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ует решение о ликвидации, решение арбитражного суда о признании банкротом и об открытии конкурсного производства, решение о приостановлении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уюс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облюдать условия продажи права на заключение договора аренды земельного участка, содержащиеся в извещ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в случае признания победителем аукциона заключить с Правительством Самарской области договор аренды земельного участка в срок, установленный в извещ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респонденцию прошу направлять по адресу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для возврата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Претендента или его представителя; адрес Претендента и его представителя; номер основного документа, удостоверяющего личность Претендента или его представителя; сведения о дате выдачи указанного документа и выдавшем его органе;</w:t>
      </w:r>
      <w:r>
        <w:rPr>
          <w:rFonts w:cs="Times New Roman" w:ascii="Times New Roman" w:hAnsi="Times New Roman"/>
          <w:sz w:val="24"/>
          <w:szCs w:val="24"/>
        </w:rPr>
        <w:t xml:space="preserve"> реквизиты доверенности или иного документа, подтверждающего полномочия представителя)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ей 9 Федерального закона от 27.07.2006  № 152-ФЗ «О персональных данных» даю свое бессрочное согласие Главному управлению организации торгов Самарской области, расположенное по адресу: 443006, г. Самара, ул. Скляренко, д. 20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»___________                                        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ая заявка составлена в 2-экземплярах, один из которых остается в Главном управлении организации торгов Самарской области, другой – у Претенд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стоящей заявке прилагается опись представленных документов на _______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 Претендента или представителя Претенд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 «___»_________20    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 приня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час.___мин.«___»________20___г., номер заявки 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специалиста, принявшего заявку, подпис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24:00Z</dcterms:created>
  <dc:creator>Федорова Татьяна Анатольевна</dc:creator>
  <dc:description/>
  <dc:language>en-US</dc:language>
  <cp:lastModifiedBy>Федорова Татьяна Анатольевна</cp:lastModifiedBy>
  <dcterms:modified xsi:type="dcterms:W3CDTF">2018-05-04T06:24:00Z</dcterms:modified>
  <cp:revision>1</cp:revision>
  <dc:subject/>
  <dc:title/>
</cp:coreProperties>
</file>