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7"/>
          <w:szCs w:val="27"/>
        </w:rPr>
        <w:t>к проекту постановления Правительства Сама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постановление Правительства Самарской области от 29.12.2015  № 895 (далее постановление)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Главным управлением организации торгов Самарской области                             разработан проект постановления Правительства Самарской области «О внесении изменений в постановление Правительства Самарской области от 29.12.2015  № 895 (далее постановление)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 (далее – проект постановлени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разработан в соответствии с  требованиями статьи 19 Федерального закона «О контрактной системе в сфере закупок товаров, работ, услуг для обеспечения государственных и муниципальных нужд» (в части нормирования закупок унитарных предприятий), постановления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Проектом постановления в целях экономии средств областного бюджета и средств унитарных предприятий предлагается  изменить Раздел 2 Приложения 2 в части установления предельных цен на автомобильное топливо  на  2-й квартал 201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ие проекта постановления не потребует выделения денежных средств из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4:00Z</dcterms:created>
  <dc:creator>мсх</dc:creator>
  <dc:description/>
  <dc:language>en-US</dc:language>
  <cp:lastModifiedBy>Юрочкин</cp:lastModifiedBy>
  <cp:lastPrinted>2017-08-25T11:11:00Z</cp:lastPrinted>
  <dcterms:modified xsi:type="dcterms:W3CDTF">2018-01-29T12:24:00Z</dcterms:modified>
  <cp:revision>3</cp:revision>
  <dc:subject/>
  <dc:title>ПОЯСНИТЕЛЬНАЯ ЗАПИСКА</dc:title>
</cp:coreProperties>
</file>